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764753759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>D1.14</w:t>
        <w:tab/>
        <w:t xml:space="preserve"> IO 08-Vnější uzemně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4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4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zemnící sítě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areálu Teplárny jsou stávající objekty napojeny na stávající zemnící síť. Úpravy zemnící sítě spočívají v tom, že nové a upravované objekty budou na tuto stávající síť připoje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uzemnění není děleno na požární úseky. </w:t>
      </w:r>
    </w:p>
    <w:p>
      <w:pPr>
        <w:pStyle w:val="Normal"/>
        <w:rPr/>
      </w:pPr>
      <w:r>
        <w:rPr/>
        <w:t xml:space="preserve">Uzemňovací síť nemá vliv na požárně bezpečnostní řešení staveb. </w:t>
      </w:r>
    </w:p>
    <w:p>
      <w:pPr>
        <w:pStyle w:val="Normal"/>
        <w:rPr/>
      </w:pPr>
      <w:r>
        <w:rPr/>
        <w:t xml:space="preserve">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Uzemnění není posuzováno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Uzemňovací síť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uzemnění se přístupové možnosti a zásahové cesty nezmění. </w:t>
      </w:r>
    </w:p>
    <w:p>
      <w:pPr>
        <w:pStyle w:val="Normal"/>
        <w:rPr>
          <w:lang w:eastAsia="en-US"/>
        </w:rPr>
      </w:pPr>
      <w:r>
        <w:rPr>
          <w:rFonts w:cs="Arial"/>
        </w:rPr>
        <w:t>Uzemňovací síť 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uzemnění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uzemněn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4- IO 08-Vnější uzemně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41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0:00Z</dcterms:modified>
  <cp:revision>5</cp:revision>
  <dc:subject/>
  <dc:title> </dc:title>
</cp:coreProperties>
</file>